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179587713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2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52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3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20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19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2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00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1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1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4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66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38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4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24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5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25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5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14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>11:06:2801001:286</w:t>
      </w:r>
      <w:r>
        <w:rPr>
          <w:szCs w:val="28"/>
        </w:rPr>
        <w:t xml:space="preserve">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1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287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5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03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36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05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30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11:06:2801001:288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Молодежная, д. 7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91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                                                Е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1-18T10:01:00Z</cp:lastPrinted>
  <dcterms:modified xsi:type="dcterms:W3CDTF">2023-11-18T07:05:00Z</dcterms:modified>
  <cp:revision>3</cp:revision>
  <dc:subject/>
  <dc:title/>
</cp:coreProperties>
</file>