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605870035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2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502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Набережная, д. 10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22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Набережная, д. 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0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Набережная, д. 1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4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Набережная, д. 7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338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Набережная, д. 5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18T07:06:00Z</dcterms:modified>
  <cp:revision>4</cp:revision>
  <dc:subject/>
  <dc:title/>
</cp:coreProperties>
</file>