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996652914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4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41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 сельского поселения «Керес» от 28 июля 2022 года № 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«Об оплате труда ведущего эксперта администрации</w:t>
      </w:r>
      <w:r>
        <w:rPr>
          <w:b/>
          <w:sz w:val="32"/>
        </w:rPr>
        <w:t xml:space="preserve"> муниципального образования сельского поселения «Керес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.2 ст.5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РФ № 131-ФЗ от 06.10.2003г. «Об общих принципах организации местного самоуправления в Российской Федерации», Уставом муниципального образования сельского поселения «Керес» ст.3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 исполнение Трудового кодекса Российской Федерации, в целях повышения эффективности труда и формирования единых условий оплаты труда ведущего эксперта администрация сельского поселения «Керес» постановляет:</w:t>
      </w:r>
    </w:p>
    <w:p>
      <w:pPr>
        <w:pStyle w:val="Normal"/>
        <w:shd w:fill="FFFFFF" w:val="clear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сельского поселения «Керес» от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8 июля 2022 года № 1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оплате труда ведущего эксперта администрации муниципального образования сельского поселения «Керес»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ноября 2023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14 ноября 2023 № 41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змер должностного оклада ведущего эксперт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льского поселения «Керес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 администрации муниципального образования 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«Керес»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sz w:val="28"/>
              </w:rPr>
              <w:t>Ведущий экспе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5432,0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11-28T11:37:00Z</cp:lastPrinted>
  <dcterms:modified xsi:type="dcterms:W3CDTF">2023-11-28T08:38:00Z</dcterms:modified>
  <cp:revision>23</cp:revision>
  <dc:subject/>
  <dc:title>«Кöрткерöс»</dc:title>
</cp:coreProperties>
</file>