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990425100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6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10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10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Лесная, д. 6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квартира) с кадастровым номером </w:t>
      </w:r>
      <w:r>
        <w:rPr/>
        <w:t xml:space="preserve">11:06:2801001:297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Лесная, д. 13 кв.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квартира) с кадастровым номером </w:t>
      </w:r>
      <w:r>
        <w:rPr/>
        <w:t xml:space="preserve">11:06:2801001:299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Лесная, д. 13 кв.3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62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Лесная, д. 14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Лесная, д. 9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лава сельского поселения                                                 Е.В. Кор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23T16:02:00Z</cp:lastPrinted>
  <dcterms:modified xsi:type="dcterms:W3CDTF">2023-11-23T13:03:00Z</dcterms:modified>
  <cp:revision>10</cp:revision>
  <dc:subject/>
  <dc:title/>
</cp:coreProperties>
</file>