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4178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95pt" filled="f" o:ole="">
                  <v:imagedata r:id="rId3" o:title=""/>
                </v:shape>
                <o:OLEObject Type="Embed" ProgID="" ShapeID="ole_rId2" DrawAspect="Content" ObjectID="_981108688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ерес»</w:t>
            </w:r>
          </w:p>
        </w:tc>
      </w:tr>
      <w:tr>
        <w:trPr>
          <w:trHeight w:val="685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марта 2023 года</w:t>
            </w:r>
          </w:p>
        </w:tc>
        <w:tc>
          <w:tcPr>
            <w:tcW w:w="5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№ </w:t>
            </w:r>
            <w:r>
              <w:rPr>
                <w:b/>
                <w:sz w:val="28"/>
                <w:szCs w:val="28"/>
              </w:rPr>
              <w:t>03</w:t>
            </w:r>
          </w:p>
        </w:tc>
      </w:tr>
      <w:tr>
        <w:trPr>
          <w:trHeight w:val="80" w:hRule="atLeast"/>
          <w:cantSplit w:val="true"/>
        </w:trPr>
        <w:tc>
          <w:tcPr>
            <w:tcW w:w="98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еспублика Коми, Корткеросский район, с. Ке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тверждении требований к порядку разработ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принятия правовых актов о нормировании в сфер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упок для обеспечения муниципальных нужд муниципального образования сельского поселения «Керес», содержанию указанных актов и обеспечению их исполн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«Керес», содержанию указанных актов и обеспечению их исполнения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Е.В. Королев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ельского поселения «Керес»</w:t>
      </w:r>
    </w:p>
    <w:p>
      <w:pPr>
        <w:pStyle w:val="Normal"/>
        <w:widowControl w:val="false"/>
        <w:autoSpaceDE w:val="false"/>
        <w:ind w:left="4820" w:hanging="0"/>
        <w:jc w:val="right"/>
        <w:rPr/>
      </w:pPr>
      <w:r>
        <w:rPr>
          <w:sz w:val="28"/>
          <w:szCs w:val="28"/>
        </w:rPr>
        <w:t xml:space="preserve">от 31 марта 2023 года № 03 </w:t>
      </w:r>
      <w:bookmarkStart w:id="0" w:name="P30"/>
      <w:bookmarkEnd w:id="0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 порядку разработки  и принятия правовых актов о нормирова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в сфере закупок для обеспечения муниципальных нужд муниципального образования сельского поселения «Керес»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36"/>
      <w:bookmarkStart w:id="2" w:name="P36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</w:t>
      </w:r>
      <w:bookmarkStart w:id="3" w:name="P37"/>
      <w:bookmarkEnd w:id="3"/>
      <w:r>
        <w:rPr>
          <w:sz w:val="28"/>
          <w:szCs w:val="28"/>
        </w:rPr>
        <w:t xml:space="preserve"> (далее – Требов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администрации муниципального образования сельского поселения «Керес» (далее – администрации сельского поселения «Керес»), утверждающ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авила определения нормативных затрат на обеспечение функций администрации сельского поселения «Керес» (далее – нормативные затра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39"/>
      <w:bookmarkEnd w:id="4"/>
      <w:r>
        <w:rPr>
          <w:sz w:val="28"/>
          <w:szCs w:val="28"/>
        </w:rPr>
        <w:t>- правила определения требований к отдельным видам товаров, работ, услуг (в том числе предельные цены товаров, работ, услуг), закупаемым администрацией сельского поселения «Керес» (далее – правила определения требований к закупаемым отдельным видам товаров, работ,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администрации сельского поселения «Керес» утверждающ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41"/>
      <w:bookmarkStart w:id="6" w:name="P40"/>
      <w:bookmarkEnd w:id="5"/>
      <w:bookmarkEnd w:id="6"/>
      <w:r>
        <w:rPr>
          <w:sz w:val="28"/>
          <w:szCs w:val="28"/>
        </w:rPr>
        <w:t>- нормативные затр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42"/>
      <w:bookmarkEnd w:id="7"/>
      <w:r>
        <w:rPr>
          <w:sz w:val="28"/>
          <w:szCs w:val="28"/>
        </w:rPr>
        <w:t>- требования к отдельным видам товаров, работ, услуг (в том числе предельные цены товаров, работ, услуг), закупаемым администрацией сельского поселения «Керес» (далее – требования к отдельным видам товаров, работ, 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вые акты, указанные в </w:t>
      </w:r>
      <w:hyperlink w:anchor="P37">
        <w:r>
          <w:rPr>
            <w:rStyle w:val="InternetLink"/>
            <w:sz w:val="28"/>
            <w:szCs w:val="28"/>
          </w:rPr>
          <w:t>подпункте «а» пункта 1</w:t>
        </w:r>
      </w:hyperlink>
      <w:r>
        <w:rPr>
          <w:sz w:val="28"/>
          <w:szCs w:val="28"/>
        </w:rPr>
        <w:t xml:space="preserve"> настоящих Требований, разрабатываются администрацией сельского поселения «Керес» в форме проектов постановлений администрации сельского поселения «Керес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авовые акты, указанные в подпункте «б» пункта 1 настоящих Требований, разрабатываются администрацией сельского поселения «Керес» в форме соответственно проектов постановлений и распоряжений по вопросам, отнесенным к их полномочиям в соответствии с Уставом муниципального образования сельского поселения «Керес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Для проведения обсуждения в целях общественного контроля проектов правовых актов, указанных в </w:t>
      </w:r>
      <w:hyperlink w:anchor="P3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Требований, в соответствии с </w:t>
      </w:r>
      <w:hyperlink r:id="rId4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- обсуждение в целях общественного контроля), администрация сельского поселения «Керес» размещае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46"/>
      <w:bookmarkEnd w:id="8"/>
      <w:r>
        <w:rPr>
          <w:sz w:val="28"/>
          <w:szCs w:val="28"/>
        </w:rPr>
        <w:t xml:space="preserve">5. Срок проведения обсуждения в целях общественного контроля устанавливается администрацией сельского поселения «Керес» и не может быть менее 5 рабочих дней со дня размещения проектов правовых актов, указанных в </w:t>
      </w:r>
      <w:hyperlink w:anchor="P3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Требований,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сельского поселения «Керес»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5 настоя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Администрация сельского поселения «Керес» не позднее 30 рабочих дней со дня истечения срока, указанного в </w:t>
      </w:r>
      <w:hyperlink r:id="rId5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их Требований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администрации сельского поселения «Керес» о невозможности учета поступивших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о результатам обсуждения в целях общественного контроля администрация сельского поселения «Керес» при необходимости принимают решения о внесении изменений в проекты правовых актов, указанных в пункте 1 настоя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Администрация сельского поселения «Керес» до 1 июня текущего финансового года принимают правовые акты, указанные в </w:t>
      </w:r>
      <w:hyperlink w:anchor="P41">
        <w:r>
          <w:rPr>
            <w:rStyle w:val="InternetLink"/>
            <w:sz w:val="28"/>
            <w:szCs w:val="28"/>
          </w:rPr>
          <w:t xml:space="preserve"> абзаце втором подпункта «б» пункта 1</w:t>
        </w:r>
      </w:hyperlink>
      <w:r>
        <w:rPr>
          <w:sz w:val="28"/>
          <w:szCs w:val="28"/>
        </w:rPr>
        <w:t xml:space="preserve"> настоя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абзаце втором </w:t>
      </w:r>
      <w:hyperlink w:anchor="P41">
        <w:r>
          <w:rPr>
            <w:rStyle w:val="InternetLink"/>
            <w:sz w:val="28"/>
            <w:szCs w:val="28"/>
          </w:rPr>
          <w:t>подпункта «б» пункта 1</w:t>
        </w:r>
      </w:hyperlink>
      <w:r>
        <w:rPr>
          <w:sz w:val="28"/>
          <w:szCs w:val="28"/>
        </w:rPr>
        <w:t xml:space="preserve"> настоящих Требований, до представления ими распределения бюджетных ассигнований в порядке, установленном Управлением финансов администрации муниципального района «Корткеросский».</w:t>
      </w:r>
      <w:bookmarkStart w:id="9" w:name="P57"/>
      <w:bookmarkEnd w:id="9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Правовые акты, предусмотренные </w:t>
      </w:r>
      <w:hyperlink w:anchor="P40">
        <w:r>
          <w:rPr>
            <w:rStyle w:val="InternetLink"/>
            <w:sz w:val="28"/>
            <w:szCs w:val="28"/>
          </w:rPr>
          <w:t>подпунктом «б» пункта 1</w:t>
        </w:r>
      </w:hyperlink>
      <w:r>
        <w:rPr>
          <w:sz w:val="28"/>
          <w:szCs w:val="28"/>
        </w:rPr>
        <w:t xml:space="preserve"> настоящих Требований, пересматриваются при необходимости. Пересмотр указанных правовых актов осуществляется администрацией сельского поселения «Керес» не позднее срока, установленного </w:t>
      </w:r>
      <w:hyperlink r:id="rId6">
        <w:r>
          <w:rPr>
            <w:rStyle w:val="InternetLink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настоящий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Администрация сельского поселения «Керес» в течение 7 рабочих дней со дня принятия правовых актов, указанных в подпункте «</w:t>
      </w:r>
      <w:hyperlink w:anchor="P40">
        <w:r>
          <w:rPr>
            <w:rStyle w:val="InternetLink"/>
            <w:sz w:val="28"/>
            <w:szCs w:val="28"/>
          </w:rPr>
          <w:t>б» пункта 1</w:t>
        </w:r>
      </w:hyperlink>
      <w:r>
        <w:rPr>
          <w:sz w:val="28"/>
          <w:szCs w:val="28"/>
        </w:rPr>
        <w:t xml:space="preserve">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Внесение изменений в правовые акты, указанные в </w:t>
      </w:r>
      <w:hyperlink w:anchor="P40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остановление администрации сельского поселения «Керес», утверждающее правила определения требований к закупаемым отдельным видам товаров, работ, услуг, должно определ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сельского поселения «Керес» перечень отдельных видов товаров, работ,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администрацией сельского поселения «Керес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орму ведомственно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остановление администрации сельского поселения «Керес», утверждающее правила определения нормативных затрат на обеспечение функций администрации сельского поселения «Керес», должно определя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бязанность администрации сельского поселения «Керес» определить порядок расчета нормативных затрат, для которых порядок расчета не определен администрацией сельского поселения «Керес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требование об определении администрацией сельского поселения «Керес»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Правовые акты администрации сельского поселения «Керес», утверждающие требования к отдельным видам товаров, работ, услуг, должны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заказчика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Администрация сельского поселения «Керес»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Правовые акты администрации сельского поселения «Керес»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авовые акты, указанные в </w:t>
      </w:r>
      <w:hyperlink w:anchor="P40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администрации сельского поселения «Керес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8000FD3E236BB9F7091CD274A32C0A13DF01CC4D4471E5C10D23EF86EA6D7891B9E2BADF71361501A3AF" TargetMode="External"/><Relationship Id="rId5" Type="http://schemas.openxmlformats.org/officeDocument/2006/relationships/hyperlink" Target="consultantplus://offline/ref=78F3CFC446D8B625834F2F1422059A32A851AAF640F34B9F82C4207EC9878BF2C66B9B20CA8EB474DB1B7330A2ED4E28B8E203eFn8L" TargetMode="External"/><Relationship Id="rId6" Type="http://schemas.openxmlformats.org/officeDocument/2006/relationships/hyperlink" Target="consultantplus://offline/ref=E0DB16C3F39917C5396C0356482B642D873189658866459825E5716D1A64EA4CDA58C9ED64426144EFCCCB3845CFC54987434FE2367F2CE0z6r5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9:00Z</dcterms:created>
  <dc:creator>Анастасия</dc:creator>
  <dc:description/>
  <cp:keywords/>
  <dc:language>en-US</dc:language>
  <cp:lastModifiedBy>СП Керес Администрация</cp:lastModifiedBy>
  <cp:lastPrinted>2023-03-31T16:20:00Z</cp:lastPrinted>
  <dcterms:modified xsi:type="dcterms:W3CDTF">2023-03-31T13:48:00Z</dcterms:modified>
  <cp:revision>9</cp:revision>
  <dc:subject/>
  <dc:title>«Одыб»</dc:title>
</cp:coreProperties>
</file>