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Керöс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иктовмöдчан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sz w:val="28"/>
                <w:szCs w:val="28"/>
                <w:lang w:eastAsia="en-US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1919659490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32"/>
                <w:highlight w:val="yellow"/>
                <w:lang w:eastAsia="en-US"/>
              </w:rPr>
            </w:pPr>
            <w:r>
              <w:rPr>
                <w:b/>
                <w:sz w:val="32"/>
                <w:lang w:eastAsia="en-US"/>
              </w:rPr>
              <w:t>от 01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 xml:space="preserve">                                                    № </w:t>
            </w:r>
            <w:r>
              <w:rPr>
                <w:b/>
                <w:sz w:val="32"/>
                <w:lang w:eastAsia="en-US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своении адре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11 главы 2 Закона Республики Коми от 20.11.2006 года № 115-РЗ «О порядке решения вопросов административно-территориального и муниципального устройства, о наименованиях географических и иных объектов в РК» (в редакции Закона РК от 27.12.2006 года № 144-РЗ), Постановления Правительства РФ от 19 ноября 2014 г. № 1221 «Об утверждении Правил присвоения, изменения и аннулирования адресов», администрация муниципального образования сельского поселения «Керес»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 xml:space="preserve">Присвоить объекту адресации (жилой дом) с кадастровым номером </w:t>
      </w:r>
      <w:r>
        <w:rPr/>
        <w:t xml:space="preserve">11:06:2801001:334 </w:t>
      </w:r>
      <w:r>
        <w:rPr>
          <w:szCs w:val="28"/>
        </w:rPr>
        <w:t>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Центральная, д. 63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31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Центральная, д. 84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 xml:space="preserve">Присвоить объекту адресации (жилой дом) с кадастровым номером </w:t>
      </w:r>
      <w:r>
        <w:rPr/>
        <w:t>11:06:2801001:336</w:t>
      </w:r>
      <w:r>
        <w:rPr>
          <w:szCs w:val="28"/>
        </w:rPr>
        <w:t xml:space="preserve">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Центральная, д. 85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 xml:space="preserve">Присвоить объекту адресации (жилой дом) с кадастровым номером </w:t>
      </w:r>
      <w:r>
        <w:rPr/>
        <w:t xml:space="preserve">11:06:2801001:361 </w:t>
      </w:r>
      <w:r>
        <w:rPr>
          <w:szCs w:val="28"/>
        </w:rPr>
        <w:t>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Центральная, д. 65а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25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Центральная, д. 2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57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Центральная, д. 111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80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Центральная, д. 47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511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Центральная, д. 56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69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Центральная, д. 83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Присвоить объекту адресации (жилой дом) с кадастровым номером 11:06:2801001:328 следующий адрес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оссийская Федерация, Республика Коми, муниципальный район Корткеросский, сельское поселение Керес, с. Керес, ул. Центральная, д. 105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а сельского поселения                                                 Е.В. Корол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kern w:val="0"/>
      <w:sz w:val="32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06:57:00Z</dcterms:created>
  <dc:creator>СП Керес Администрация</dc:creator>
  <dc:description/>
  <cp:keywords/>
  <dc:language>en-US</dc:language>
  <cp:lastModifiedBy>СП Керес Администрация</cp:lastModifiedBy>
  <cp:lastPrinted>2023-12-04T12:15:00Z</cp:lastPrinted>
  <dcterms:modified xsi:type="dcterms:W3CDTF">2023-12-04T09:17:00Z</dcterms:modified>
  <cp:revision>6</cp:revision>
  <dc:subject/>
  <dc:title/>
</cp:coreProperties>
</file>