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502382810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-53340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еления «Кере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-4.2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поселения «Кере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Керö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Керö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13 апреля 202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Керес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23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Руководствуясь статьей 264.2 Бюджетного кодекса РФ, статьей 31 Положения об утверждении бюджетного процесса в муниципальном образовании сельского поселения «Керес», утвержденного решением Совета сельского поселения «Керес» от </w:t>
      </w:r>
      <w:r>
        <w:rPr>
          <w:szCs w:val="28"/>
        </w:rPr>
        <w:t xml:space="preserve">19 января 2021 года № </w:t>
      </w:r>
      <w:r>
        <w:rPr>
          <w:szCs w:val="28"/>
          <w:lang w:val="en-GB"/>
        </w:rPr>
        <w:t>V</w:t>
      </w:r>
      <w:r>
        <w:rPr>
          <w:szCs w:val="28"/>
        </w:rPr>
        <w:t xml:space="preserve"> – 26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Керес» за 1 квартал 2023 года по доходам в сумме 1 078 899,23 рублей, по расходам   896 395,79 рублей с профицитом в сумме 182 503,44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Керес» по кодам классификации доходов бюджетов за 1 квартал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Керес» по кодам классификации расходов бюджета за 1 квартал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Керес» по кодам классификации источников финансирования дефицитов бюджетов за 1 квартал 2023 года согласно приложению 3 к настоящему постановлению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 xml:space="preserve">Глава сельского поселения                                          Е.В. Короле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23:00Z</dcterms:created>
  <dc:creator>USER</dc:creator>
  <dc:description/>
  <cp:keywords/>
  <dc:language>en-US</dc:language>
  <cp:lastModifiedBy>СП Керес Администрация</cp:lastModifiedBy>
  <cp:lastPrinted>2023-04-11T11:32:00Z</cp:lastPrinted>
  <dcterms:modified xsi:type="dcterms:W3CDTF">2023-04-24T09:11:00Z</dcterms:modified>
  <cp:revision>87</cp:revision>
  <dc:subject/>
  <dc:title> </dc:title>
</cp:coreProperties>
</file>