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96"/>
        <w:gridCol w:w="1196"/>
        <w:gridCol w:w="3591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8pt" filled="f" o:ole="">
                  <v:imagedata r:id="rId3" o:title=""/>
                </v:shape>
                <o:OLEObject Type="Embed" ProgID="" ShapeID="ole_rId2" DrawAspect="Content" ObjectID="_2128335221" r:id="rId2"/>
              </w:objec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ерес»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680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 апреля 2023 года</w:t>
            </w:r>
          </w:p>
        </w:tc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sz w:val="28"/>
                <w:szCs w:val="28"/>
              </w:rPr>
              <w:t xml:space="preserve">11                    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мероприятий по обеспечению пожарной безопасности на территории сельского поселения «Керес» на 2023 год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1 декабря 1994 года № 69-ФЗ «О пожарной безопасности»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лан мероприятий по обеспечению пожарной безопасности на территории сельского поселения «Керес» на 2023 год согласно приложению к настоящему постановл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настоящее постановление до руководителей учреждений образования, культуры и здравоохранения на территории сельского поселения «Керес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со дня его обнаро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07 от 29 апреля 2022 года считать утратившим сил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</w:t>
              <w:tab/>
              <w:t>Е.В. Корол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381"/>
      </w:tblGrid>
      <w:tr>
        <w:trPr>
          <w:trHeight w:val="999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Керес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апреля 2023 года № 11</w:t>
            </w:r>
          </w:p>
        </w:tc>
      </w:tr>
      <w:tr>
        <w:trPr>
          <w:trHeight w:val="24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мероприятий по обеспечению пожарной безопасност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Керес» на 2023 го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1"/>
        <w:gridCol w:w="198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ремонт, заполнение, установка указателей и освещения пожарных водо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й домовладений от сухой растительности, горючи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дъездных путей к пожарным водоемам, очистка от снега, мусора и загромо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тоянного наблюдения за пожарной обстановкой вблиз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униципального жилого фонда на соответствие противопожарным нор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ходов (собраний) граждан, оформление наглядных материалов (памятки, плакаты, информационные стенды) с освещением вопросов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, 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ведущий эксперт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(обновление) минерализованных полос вокруг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ая работа среди детского населения (памятки, плакаты, информационные стенды, классные часы, конкурсы) с освещением вопросов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все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(огнетушители, планы эвакуации, инструктажи) в учреждениях на территории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все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рилегающих к учреждениям территорий от сухой растительности, горючи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все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тивопожарных уч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руководители всех учреждений</w:t>
            </w:r>
          </w:p>
        </w:tc>
      </w:tr>
      <w:tr>
        <w:trPr>
          <w:trHeight w:val="1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 неблагополучных семей и граждан, ведущих асоциальный образ жизни, с беседами и выдачей памяток и предпис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ведущий эксперт администрации, специалист по социальной работе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о проделанной работе по улучшению противопожарной обстановки на заседаниях Совета сельского поселения и совета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27:00Z</dcterms:created>
  <dc:creator>Керос</dc:creator>
  <dc:description/>
  <cp:keywords/>
  <dc:language>en-US</dc:language>
  <cp:lastModifiedBy>СП Керес Администрация</cp:lastModifiedBy>
  <cp:lastPrinted>2023-05-18T14:54:00Z</cp:lastPrinted>
  <dcterms:modified xsi:type="dcterms:W3CDTF">2023-05-18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DEA89C5334157BAE03F3440B80139</vt:lpwstr>
  </property>
  <property fmtid="{D5CDD505-2E9C-101B-9397-08002B2CF9AE}" pid="3" name="KSOProductBuildVer">
    <vt:lpwstr>1049-11.2.0.10308</vt:lpwstr>
  </property>
</Properties>
</file>