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215"/>
        <w:gridCol w:w="1214"/>
        <w:gridCol w:w="3648"/>
      </w:tblGrid>
      <w:tr>
        <w:trPr>
          <w:trHeight w:val="1005" w:hRule="atLeast"/>
        </w:trPr>
        <w:tc>
          <w:tcPr>
            <w:tcW w:w="36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ерöс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1.8pt" filled="f" o:ole="">
                  <v:imagedata r:id="rId3" o:title=""/>
                </v:shape>
                <o:OLEObject Type="Embed" ProgID="" ShapeID="ole_rId2" DrawAspect="Content" ObjectID="_613546221" r:id="rId2"/>
              </w:objec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ерес»</w:t>
            </w:r>
          </w:p>
        </w:tc>
      </w:tr>
      <w:tr>
        <w:trPr>
          <w:trHeight w:val="660" w:hRule="atLeast"/>
        </w:trPr>
        <w:tc>
          <w:tcPr>
            <w:tcW w:w="972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60" w:hRule="atLeast"/>
        </w:trPr>
        <w:tc>
          <w:tcPr>
            <w:tcW w:w="97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</w:tr>
      <w:tr>
        <w:trPr>
          <w:trHeight w:val="660" w:hRule="atLeast"/>
        </w:trPr>
        <w:tc>
          <w:tcPr>
            <w:tcW w:w="485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5 мая 2023 года</w:t>
            </w:r>
          </w:p>
        </w:tc>
        <w:tc>
          <w:tcPr>
            <w:tcW w:w="48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№ </w:t>
            </w:r>
            <w:r>
              <w:rPr>
                <w:b/>
                <w:sz w:val="28"/>
                <w:szCs w:val="28"/>
              </w:rPr>
              <w:t xml:space="preserve">12                    </w:t>
            </w:r>
          </w:p>
        </w:tc>
      </w:tr>
      <w:tr>
        <w:trPr>
          <w:trHeight w:val="660" w:hRule="atLeast"/>
        </w:trPr>
        <w:tc>
          <w:tcPr>
            <w:tcW w:w="97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спублика Коми, Корткеросский район, с. Керес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21" w:type="dxa"/>
            <w:gridSpan w:val="4"/>
            <w:tcBorders/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б установлении особого противопожарного режима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на территории сельского поселения "Керес"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32"/>
                <w:szCs w:val="28"/>
              </w:rPr>
            </w:pPr>
            <w:r>
              <w:rPr>
                <w:b w:val="false"/>
                <w:bCs w:val="false"/>
                <w:sz w:val="32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соответствии со статьей 20 Федерального закона от 21.12.1994        № 69-ФЗ «О пожарной безопасности», Правилами противопожарного режима в Российской Федерации, утвержденными постановлением Правительства Российской Федерации от 25 апреля 2012 года № 390 «О противопожарном режиме» (далее - Правила противопожарного режима в Российской Федерации), администрация сельского поселения «Керес»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6" w:before="0" w:after="225"/>
              <w:rPr/>
            </w:pPr>
            <w:r>
              <w:rPr>
                <w:b/>
                <w:color w:val="000000"/>
                <w:sz w:val="28"/>
                <w:szCs w:val="28"/>
              </w:rPr>
              <w:t>ПОСТАНОВЛЯЕТ: 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36" w:before="0" w:after="225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Установить с 05 мая 2023 года, до особого распоряжения, на территории сельского поселения "Керес" особый противопожарный режим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36" w:before="0" w:after="225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 период особого противопожарного режима запретить: 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spacing w:lineRule="atLeast" w:line="336" w:before="0" w:after="225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азведение костров, сжигание мусора и горючих отходов (в т.ч. на свалках), применение пиротехнических изделий и иных огневых эффектов в населенном пункте, в лесах и открытых площадках, а также в местах массового отдыха населения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spacing w:lineRule="atLeast" w:line="336" w:before="0" w:after="225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сварочных и других огневых работ вне специально отведенных мест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spacing w:lineRule="atLeast" w:line="336" w:before="0" w:after="225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граничить доступ населения в лесные массивы и торфяники на территории сельского поселения "Керес"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spacing w:lineRule="atLeast" w:line="336" w:before="0" w:after="225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тановить для сил и средств, предназначенных для ликвидации лесных пожаров, режим повышенной готовности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36" w:before="0" w:after="225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екомендовать руководителям предприятий, организаций, учреждений проведение следующих мероприятий:</w:t>
            </w:r>
          </w:p>
          <w:p>
            <w:pPr>
              <w:pStyle w:val="Normal"/>
              <w:shd w:fill="FFFFFF" w:val="clear"/>
              <w:spacing w:lineRule="atLeast" w:line="336" w:before="0" w:after="225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3.1.  Принять нормативно правовые акты (издать приказы), устанавливающие дополнительные требования пожарной безопасности на своих территориях, а также предусматривающие проведение мероприятий по профилактике пожаров и созданию условий для их успешной ликвидации (создание необходимых запасов воды, средств пожаротушений, уборка мусора, снос сгораемых строений, удаление сухой растительности.</w:t>
            </w:r>
          </w:p>
          <w:p>
            <w:pPr>
              <w:pStyle w:val="Normal"/>
              <w:shd w:fill="FFFFFF" w:val="clear"/>
              <w:spacing w:lineRule="atLeast" w:line="336" w:before="0" w:after="225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3.2.</w:t>
              <w:tab/>
              <w:t>Усилить контроль над соблюдением правил пожарной безопасности на объектах жизнеобеспечения, организовать на объектах круглосуточное дежурство руководящего состава.</w:t>
            </w:r>
          </w:p>
          <w:p>
            <w:pPr>
              <w:pStyle w:val="Normal"/>
              <w:shd w:fill="FFFFFF" w:val="clear"/>
              <w:spacing w:lineRule="atLeast" w:line="336" w:before="0" w:after="225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3.3.</w:t>
              <w:tab/>
              <w:t>Провести соответствующую разъяснительную работу о мерах пожарной безопасности и действиях среди работников организаций в случае возникновения пожара.</w:t>
            </w:r>
          </w:p>
          <w:p>
            <w:pPr>
              <w:pStyle w:val="Normal"/>
              <w:shd w:fill="FFFFFF" w:val="clear"/>
              <w:spacing w:lineRule="atLeast" w:line="336" w:before="0" w:after="225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 Контроль за выполнением данного постановления оставляю за собой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2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сельского поселения</w:t>
              <w:tab/>
              <w:t>Е.В. Корол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20:27:00Z</dcterms:created>
  <dc:creator>Керос</dc:creator>
  <dc:description/>
  <cp:keywords/>
  <dc:language>en-US</dc:language>
  <cp:lastModifiedBy>СП Керес Администрация</cp:lastModifiedBy>
  <cp:lastPrinted>2022-06-22T15:39:00Z</cp:lastPrinted>
  <dcterms:modified xsi:type="dcterms:W3CDTF">2023-05-18T09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2DEA89C5334157BAE03F3440B80139</vt:lpwstr>
  </property>
  <property fmtid="{D5CDD505-2E9C-101B-9397-08002B2CF9AE}" pid="3" name="KSOProductBuildVer">
    <vt:lpwstr>1049-11.2.0.10308</vt:lpwstr>
  </property>
</Properties>
</file>