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4178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95pt" filled="f" o:ole="">
                  <v:imagedata r:id="rId3" o:title=""/>
                </v:shape>
                <o:OLEObject Type="Embed" ProgID="" ShapeID="ole_rId2" DrawAspect="Content" ObjectID="_922419098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ерес»</w:t>
            </w:r>
          </w:p>
        </w:tc>
      </w:tr>
      <w:tr>
        <w:trPr>
          <w:trHeight w:val="685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УÖ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/>
                <w:i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т 13 апреля 2023 года </w:t>
            </w:r>
          </w:p>
        </w:tc>
        <w:tc>
          <w:tcPr>
            <w:tcW w:w="5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№ </w:t>
            </w:r>
            <w:r>
              <w:rPr>
                <w:b/>
                <w:sz w:val="28"/>
                <w:szCs w:val="28"/>
              </w:rPr>
              <w:t>05</w:t>
            </w:r>
          </w:p>
        </w:tc>
      </w:tr>
      <w:tr>
        <w:trPr>
          <w:trHeight w:val="80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еспублика Коми, Корткеросский район, с. Керес)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>
          <w:sz w:val="32"/>
          <w:szCs w:val="32"/>
        </w:rPr>
        <w:t>Об утверждении правил определения требований к закупаемым администрацией сельского поселения «Керес» отдельным видам товаров, работ, услуг (в том числе предельные цены товаров, работ, услуг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пределения требований к закупаемым администрацией сельского поселения «Керес» отдельным видам товаров, работ, услуг (в том числе предельные цены товаров, работ, услуг) согласно приложению.</w:t>
      </w:r>
      <w:bookmarkStart w:id="0" w:name="P22"/>
      <w:bookmarkEnd w:id="0"/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требования к закупаемым отдельным видам товаров, работ, услуг (в том числе предельные цены товаров, работ, услуг) в соответствии с </w:t>
      </w:r>
      <w:hyperlink w:anchor="P41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, указанными в пункте 1 настоящего постановления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 Настоящее постановл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Е.В. Королева                 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  <w:bookmarkStart w:id="1" w:name="P30"/>
      <w:bookmarkEnd w:id="1"/>
      <w:r>
        <w:rPr>
          <w:sz w:val="28"/>
          <w:szCs w:val="28"/>
        </w:rPr>
        <w:t xml:space="preserve">сельского поселению «Керес» </w:t>
      </w:r>
    </w:p>
    <w:p>
      <w:pPr>
        <w:pStyle w:val="ConsPlusNormal"/>
        <w:ind w:left="4820" w:hanging="0"/>
        <w:jc w:val="right"/>
        <w:rPr/>
      </w:pPr>
      <w:r>
        <w:rPr>
          <w:sz w:val="28"/>
          <w:szCs w:val="28"/>
        </w:rPr>
        <w:t xml:space="preserve">от 13 апреля года № 05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41"/>
      <w:bookmarkStart w:id="3" w:name="P41"/>
      <w:bookmarkEnd w:id="3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пределения требований к закупаемым администрацией сельского поселения «Керес» отдельным видам товаров, работ, услуг (в том числе предельные цены товаров, работ, услуг)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документ устанавливает правила определения требований к закупаемым администрацией сельского поселения «Керес» отдельным видам товаров, работ, услуг (в том числе предельные цены товаров, работ, услуг) (далее - Правил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сельского поселения «Керес» утверждает определенные в соответствии с настоящими Правилами требования к закупаемым ею, предусмотренным пунктом 1 настоящих Правил,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й </w:t>
      </w:r>
      <w:hyperlink w:anchor="P109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оставляется по форме согласно приложению 1 к настоящим Правилам на основании обязательного </w:t>
      </w:r>
      <w:hyperlink w:anchor="P213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согласно приложению 2 к настоящим Правилам (далее - обязательный перечень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еречень формируется с учетом функционального назначения товар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аказчики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P62"/>
      <w:bookmarkEnd w:id="4"/>
      <w:r>
        <w:rPr>
          <w:sz w:val="28"/>
          <w:szCs w:val="28"/>
        </w:rPr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я оплаты по отдельному виду товаров, работ, услуг для обеспечения муниципальных нужд сельского поселения «Керес»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й сведения, составляющие государственную тайну, заказчиками и подведомственными им организациями, предусмотренными пунктом 1 настоящих Правил, в общем объеме оплаты по контрактам, включенным в указанные реестры (по графикам платежей), заключенным заказчиками и подведомственными им организациями, предусмотренными пунктом 1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я контрактов заказчиков, предусмотренных </w:t>
      </w:r>
      <w:hyperlink r:id="rId4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их Правил, на приобретение отдельного вида товаров, работ, услуг для обеспечения муниципальных нужд сельского поселения «Керес», заключенных в отчетном финансовом году, в общем количестве контрактов этих заказчиков и подведомственных им организаций, предусмотренных </w:t>
      </w:r>
      <w:hyperlink r:id="rId5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их Правил, на приобретение товаров, работ, услуг, заключенных в отчетном финансов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азчики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62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заказчиками и подведомственными им организациями, предусмотренными пунктом 1 настоящих Правил, закуп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В целях формирования ведомственного перечня заказчик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62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казчики при формировании ведомственного перечня вправе включить в него дополнитель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r:id="rId6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которые позволяют обеспечить муниципальные нужды сельского поселения «Керес», но н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 и Республики Ко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</w:t>
      </w:r>
      <w:hyperlink w:anchor="P109">
        <w:r>
          <w:rPr>
            <w:rStyle w:val="InternetLink"/>
            <w:color w:val="000000"/>
            <w:sz w:val="28"/>
            <w:szCs w:val="28"/>
            <w:u w:val="none"/>
          </w:rPr>
          <w:t>перечнем</w:t>
        </w:r>
      </w:hyperlink>
      <w:r>
        <w:rPr>
          <w:sz w:val="28"/>
          <w:szCs w:val="28"/>
        </w:rPr>
        <w:t>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учетом категорий и (или) групп должностей работников заказчиков, предусмотренных пунктом 1 настоящих Правил, если затраты на их приобретение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sz w:val="28"/>
          <w:szCs w:val="28"/>
        </w:rPr>
        <w:t xml:space="preserve"> определения нормативных затрат на обеспечение функций администрации сельского поселения «Керес», утвержденными постановлением администрации сельского поселения «Керес» от 13 апреля 2023 г. № 06, (далее – правила определения нормативных затрат) определяются с учетом категорий и (или) групп должностей работ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 учетом категорий и (или) групп должностей работников заказчиков и подведомственных им организаций, предусмотренных пунктом 1 настоящих Правил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заказчиком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  <w:szCs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5" w:name="P109"/>
      <w:bookmarkEnd w:id="5"/>
      <w:r>
        <w:rPr/>
        <w:t>ПЕРЕЧЕНЬ</w:t>
      </w:r>
    </w:p>
    <w:p>
      <w:pPr>
        <w:pStyle w:val="ConsPlusNormal"/>
        <w:jc w:val="center"/>
        <w:rPr/>
      </w:pPr>
      <w:r>
        <w:rPr/>
        <w:t xml:space="preserve">отдельных видов товаров, работ, услуг, их потребительские свойства (в том числе качество) </w:t>
      </w:r>
    </w:p>
    <w:p>
      <w:pPr>
        <w:pStyle w:val="ConsPlusNormal"/>
        <w:jc w:val="center"/>
        <w:rPr/>
      </w:pPr>
      <w:r>
        <w:rPr/>
        <w:t>и иные характеристики (в том числе предельные цены товаров, работ, услуг) к ним</w:t>
      </w:r>
    </w:p>
    <w:p>
      <w:pPr>
        <w:pStyle w:val="ConsPlusNormal"/>
        <w:rPr/>
      </w:pPr>
      <w:r>
        <w:rPr/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92"/>
        <w:gridCol w:w="1800"/>
        <w:gridCol w:w="978"/>
        <w:gridCol w:w="1080"/>
        <w:gridCol w:w="860"/>
        <w:gridCol w:w="2482"/>
        <w:gridCol w:w="737"/>
        <w:gridCol w:w="737"/>
        <w:gridCol w:w="1856"/>
        <w:gridCol w:w="279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11">
              <w:r>
                <w:rPr>
                  <w:rStyle w:val="InternetLink"/>
                </w:rPr>
                <w:t>ОКПД2</w:t>
              </w:r>
            </w:hyperlink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сельского поселения «Керес»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сельского поселения «Керес»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1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отклонения значения характеристики от утвержденной администрацией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сельского поселения «Керес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ункциональное назначение </w:t>
            </w:r>
            <w:hyperlink w:anchor="P187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тдельные виды товаров, работ, услуг, включенные в </w:t>
            </w:r>
            <w:hyperlink w:anchor="P213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отдельных видов товаров, работ, услуг, предусмотренный приложением 2 к Правилам определения требований к закупаемым администрацией сельского поселения «Керес» отдельным видам товаров, работ, услуг (в том числе предельные цены товаров, работ, услуг), утвержденным постановлением администрации сельского поселения «Керес» от 13.04.2023 года № 05  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ый перечень отдельных видов товаров, работ, услуг, определенный администрацией сельского поселения «Керес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187"/>
      <w:bookmarkEnd w:id="6"/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7" w:name="P213"/>
      <w:bookmarkEnd w:id="7"/>
      <w:r>
        <w:rPr/>
        <w:t>Обязательный  перечень отдельных видов товаров, работ, услуг, в отношении которых определяются требования к их потребительским</w:t>
      </w:r>
    </w:p>
    <w:p>
      <w:pPr>
        <w:pStyle w:val="ConsPlusNormal"/>
        <w:jc w:val="center"/>
        <w:rPr/>
      </w:pPr>
      <w:r>
        <w:rPr/>
        <w:t>свойствам (в том числе качеству) и иным характеристикам (в том числе предельные цены товаров, работ, услуг)</w:t>
      </w:r>
    </w:p>
    <w:p>
      <w:pPr>
        <w:pStyle w:val="ConsPlusNormal"/>
        <w:jc w:val="center"/>
        <w:rPr/>
      </w:pPr>
      <w:r>
        <w:rPr/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188"/>
        <w:gridCol w:w="3516"/>
        <w:gridCol w:w="3764"/>
        <w:gridCol w:w="870"/>
        <w:gridCol w:w="1670"/>
        <w:gridCol w:w="387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по ОКПД2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Муниципальные служащие МО СП «Керес», относящиеся к ведущей, старшей, младшей группам должностей, и работники, замещающие должности, не являющиеся должностями муниципальной служб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.20.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и тип экран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ес тип процессор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астота процессор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оперативной памяти объем накопител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ип жесткого диск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птический привод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личие модулей Wi-Fi, Bluetooth, поддержки 3G (UMTS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ип видеоадаптер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работы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перационная систем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едустановленное программное обеспе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.20.1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тип (моноблок/системный блок и монитор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экрана/ монитора тип процессор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астота процессор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оперативной памяти объем накопител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ип жесткого диск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птический привод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ип видеоадаптер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перационная систем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едустановленное программное обеспе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.20.1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етод печати (струйный/лазерный - для принтера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решение сканирования (для сканера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цветность (цветной/черно-белый)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максимальный формат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корость печати/сканировани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.30.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ип устройства (телефон/смартфон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ддерживаемые стандарты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перационная систем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работы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етод управления (сенсорный/кнопоч-ный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SIM-карт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личие модулей и интерфейсов (Wi-Fi, Bluetooth, USB, GPS)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едельная 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убл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е более 15 тыс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.10.3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Средства автотранспортные для перевозки 10 или более челове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щность двигател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мплекта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лошадиная сил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hyperlink r:id="rId13">
              <w:r>
                <w:rPr>
                  <w:rStyle w:val="InternetLink"/>
                </w:rPr>
                <w:t>29.10.23</w:t>
              </w:r>
            </w:hyperlink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щность двигател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мплектаци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едельная 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лошадиная сил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убл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е более 200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,7 млн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1.01.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атериал (металл) обивочные материа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1.01.1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атериал (вид древесин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1.10.3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корость канала передачи данных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доля потерянных пакет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hyperlink r:id="rId14">
              <w:r>
                <w:rPr>
                  <w:rStyle w:val="InternetLink"/>
                  <w:szCs w:val="24"/>
                </w:rPr>
                <w:t>58.29.13</w:t>
              </w:r>
            </w:hyperlink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hyperlink r:id="rId15">
              <w:r>
                <w:rPr>
                  <w:rStyle w:val="InternetLink"/>
                  <w:szCs w:val="24"/>
                </w:rPr>
                <w:t>58.29.21</w:t>
              </w:r>
            </w:hyperlink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ддерживаемые типы данных, текстовые и графические возможности приложения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соответствие Федеральному </w:t>
            </w:r>
            <w:hyperlink r:id="rId16">
              <w:r>
                <w:rPr>
                  <w:rStyle w:val="InternetLink"/>
                  <w:szCs w:val="24"/>
                </w:rPr>
                <w:t>закону</w:t>
              </w:r>
            </w:hyperlink>
            <w:r>
              <w:rPr>
                <w:szCs w:val="24"/>
              </w:rPr>
              <w:t xml:space="preserve"> "О персональных данных" приложений, содержащих персональные данные (да/нет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hyperlink r:id="rId17">
              <w:r>
                <w:rPr>
                  <w:rStyle w:val="InternetLink"/>
                  <w:szCs w:val="24"/>
                </w:rPr>
                <w:t>58.29.31</w:t>
              </w:r>
            </w:hyperlink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hyperlink r:id="rId18">
              <w:r>
                <w:rPr>
                  <w:rStyle w:val="InternetLink"/>
                  <w:szCs w:val="24"/>
                </w:rPr>
                <w:t>58.29.32</w:t>
              </w:r>
            </w:hyperlink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4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hyperlink r:id="rId19">
              <w:r>
                <w:rPr>
                  <w:rStyle w:val="InternetLink"/>
                  <w:szCs w:val="24"/>
                </w:rPr>
                <w:t>61.90.10</w:t>
              </w:r>
            </w:hyperlink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sectPr>
      <w:footerReference w:type="default" r:id="rId20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1606A04A27FDA20B4F422215AB76594F6612D5AD758D701411E64A5FE675E3E8A44A3805F4B539FF3348860BB5406EBC9E1C23C6Ee2p8F" TargetMode="External"/><Relationship Id="rId5" Type="http://schemas.openxmlformats.org/officeDocument/2006/relationships/hyperlink" Target="consultantplus://offline/ref=21606A04A27FDA20B4F422215AB76594F6612D5AD758D701411E64A5FE675E3E8A44A3805F4B539FF3348860BB5406EBC9E1C23C6Ee2p8F" TargetMode="External"/><Relationship Id="rId6" Type="http://schemas.openxmlformats.org/officeDocument/2006/relationships/hyperlink" Target="consultantplus://offline/ref=398BB7692C48AB21394682D2929968FE61457D13B6A5BB7AC884633AB0E7BF25326C19297FB177662C9EFF5982740F7A4B26CE52ADC83556F79EF0B7XAsEF" TargetMode="External"/><Relationship Id="rId7" Type="http://schemas.openxmlformats.org/officeDocument/2006/relationships/hyperlink" Target="consultantplus://offline/ref=A51F2A449EC04190CAC47724D1BB1419511CCA2570CEEAD5B51EC4B52C64D1823D27861852825F85C3D613BDEBCF54FA21FCF9B84806CF3E2C1DC62Bl6t1G" TargetMode="External"/><Relationship Id="rId8" Type="http://schemas.openxmlformats.org/officeDocument/2006/relationships/hyperlink" Target="consultantplus://offline/ref=A51F2A449EC04190CAC46929C7D74A1D5613972975C5E882EC48C2E27334D7D76F67D84113C14C84C0C817B5E8lCtDG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consultantplus://offline/ref=A51F2A449EC04190CAC46929C7D74A1D5416972B77C4E882EC48C2E27334D7D76F67D84113C14C84C0C817B5E8lCtDG" TargetMode="External"/><Relationship Id="rId12" Type="http://schemas.openxmlformats.org/officeDocument/2006/relationships/hyperlink" Target="consultantplus://offline/ref=A51F2A449EC04190CAC46929C7D74A1D5417902E74C5E882EC48C2E27334D7D76F67D84113C14C84C0C817B5E8lCtDG" TargetMode="External"/><Relationship Id="rId13" Type="http://schemas.openxmlformats.org/officeDocument/2006/relationships/hyperlink" Target="consultantplus://offline/ref=A51F2A449EC04190CAC46929C7D74A1D5416972B77C4E882EC48C2E27334D7D77D67804D13C55786C2DD41E4AD910DA962B7F4B9511ACF3Cl3tBG" TargetMode="External"/><Relationship Id="rId14" Type="http://schemas.openxmlformats.org/officeDocument/2006/relationships/hyperlink" Target="consultantplus://offline/ref=A51F2A449EC04190CAC46929C7D74A1D5416972B77C4E882EC48C2E27334D7D77D67804D12C75282C2DD41E4AD910DA962B7F4B9511ACF3Cl3tBG" TargetMode="External"/><Relationship Id="rId15" Type="http://schemas.openxmlformats.org/officeDocument/2006/relationships/hyperlink" Target="consultantplus://offline/ref=A51F2A449EC04190CAC46929C7D74A1D5416972B77C4E882EC48C2E27334D7D77D67804D12C75283C2DD41E4AD910DA962B7F4B9511ACF3Cl3tBG" TargetMode="External"/><Relationship Id="rId16" Type="http://schemas.openxmlformats.org/officeDocument/2006/relationships/hyperlink" Target="consultantplus://offline/ref=A51F2A449EC04190CAC46929C7D74A1D551F922174C5E882EC48C2E27334D7D76F67D84113C14C84C0C817B5E8lCtDG" TargetMode="External"/><Relationship Id="rId17" Type="http://schemas.openxmlformats.org/officeDocument/2006/relationships/hyperlink" Target="consultantplus://offline/ref=A51F2A449EC04190CAC46929C7D74A1D5416972B77C4E882EC48C2E27334D7D77D67804D12C7528CC2DD41E4AD910DA962B7F4B9511ACF3Cl3tBG" TargetMode="External"/><Relationship Id="rId18" Type="http://schemas.openxmlformats.org/officeDocument/2006/relationships/hyperlink" Target="consultantplus://offline/ref=A51F2A449EC04190CAC46929C7D74A1D5416972B77C4E882EC48C2E27334D7D77D67804D12C7528CC6DD41E4AD910DA962B7F4B9511ACF3Cl3tBG" TargetMode="External"/><Relationship Id="rId19" Type="http://schemas.openxmlformats.org/officeDocument/2006/relationships/hyperlink" Target="consultantplus://offline/ref=A51F2A449EC04190CAC46929C7D74A1D5416972B77C4E882EC48C2E27334D7D77D67804D12C75787C6DD41E4AD910DA962B7F4B9511ACF3Cl3tBG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2:00Z</dcterms:created>
  <dc:creator>Артеева</dc:creator>
  <dc:description/>
  <cp:keywords/>
  <dc:language>en-US</dc:language>
  <cp:lastModifiedBy>СП Керес Администрация</cp:lastModifiedBy>
  <cp:lastPrinted>2023-04-10T14:18:00Z</cp:lastPrinted>
  <dcterms:modified xsi:type="dcterms:W3CDTF">2023-04-10T11:19:00Z</dcterms:modified>
  <cp:revision>25</cp:revision>
  <dc:subject/>
  <dc:title>ПРАВИТЕЛЬСТВО РЕСПУБЛИКИ КОМИ</dc:title>
</cp:coreProperties>
</file>